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Фамилия __________________________            </w:t>
        <w:tab/>
        <w:tab/>
        <w:t>Шифр 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Имя         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Школа     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Класс      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Шифр     ___________________________</w:t>
      </w:r>
    </w:p>
    <w:p>
      <w:pPr>
        <w:pStyle w:val="Normal"/>
        <w:ind w:left="-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aps/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  <w:br/>
        <w:t>теоретического тура муниципального этапа Всероссийской олимпиады школьников по экологии. Московская область –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10-11 </w:t>
      </w:r>
      <w:r>
        <w:rPr>
          <w:b/>
          <w:sz w:val="32"/>
          <w:szCs w:val="32"/>
        </w:rPr>
        <w:t>класс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 Определите правильность представленных ниже утвержд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(ответ «да» или «нет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ые организмы, существующие  на Земле, используют для своей жизнедеятельности только две формы энергии: световую и химическую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ышении концентрации углекислого газа в атмосфере и увеличении температуры свыше 3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нтенсивность фотосинтеза у подорожника возрастае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 или порода – это искусственно созданные человеком самостоятельные виды культурных растений и домашних животных, имеющие ценные наследственные качеств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видовая борьба за существование носит наиболее острый характер, так как особям в популяции одного вида необходимы одинаковые условия для существ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стыне лимитирующим фактором продуктивности экосистемы является температур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оновый слой расположен в тропосфер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нсивность фактора, наиболее благоприятную для жизнедеятельности организма, называют оптимумом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иболее строгие нормативы ПДК установлены для объектов рыбохозяйственного назначения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ФЗ «Об охране окружающей среды» №7 к компонентам природной среды относится эколог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70 году Денис Л.Медоуз приступил к разработке модели мирового развития (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3) по предложению организации </w:t>
      </w:r>
      <w:r>
        <w:rPr>
          <w:sz w:val="28"/>
          <w:szCs w:val="28"/>
          <w:lang w:val="en-US"/>
        </w:rPr>
        <w:t>Greenpeac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2. Выберите один правильный вариант ответа из четырёх возможны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ЭКОЛОГ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ношение между энергией, полученной организмом извне, и ее расходом на построение тела и процессы жизнедеятельности называют:</w:t>
        <w:br/>
      </w:r>
      <w:r>
        <w:rPr>
          <w:sz w:val="28"/>
          <w:szCs w:val="28"/>
        </w:rPr>
        <w:t>а) энергетическим бюджетом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б) энергетической стоимостью;</w:t>
        <w:br/>
        <w:t>в) энергетическим ресурсом;</w:t>
        <w:br/>
        <w:t>г) тепловым баланс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дородие почвы определяется количеством:</w:t>
        <w:br/>
      </w:r>
      <w:r>
        <w:rPr>
          <w:sz w:val="28"/>
          <w:szCs w:val="28"/>
        </w:rPr>
        <w:t>а) минеральных веществ;</w:t>
        <w:br/>
        <w:t xml:space="preserve">б) гумуса; </w:t>
        <w:br/>
        <w:t>в) живых организмов;</w:t>
        <w:br/>
        <w:t>г) материнской пород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изреживание у елей – пример:</w:t>
        <w:br/>
      </w:r>
      <w:r>
        <w:rPr>
          <w:sz w:val="28"/>
          <w:szCs w:val="28"/>
        </w:rPr>
        <w:t>а)  внутривидовой конкуренции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б)  межвидовой конкуренции;</w:t>
        <w:br/>
        <w:t>в) комменсализма;</w:t>
        <w:br/>
        <w:t>г) старения популяц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е факторы, оказывающие наибольшее влияние на численность современных пресмыкающихся:</w:t>
        <w:br/>
      </w:r>
      <w:r>
        <w:rPr>
          <w:sz w:val="28"/>
          <w:szCs w:val="28"/>
        </w:rPr>
        <w:t>а) абиотические;</w:t>
        <w:br/>
        <w:t xml:space="preserve">б) биотические; </w:t>
        <w:br/>
        <w:t>в) антропогенные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абиотические и биогенные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начальным источником энергии в большинстве экосистем служат: 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а) минеральные вещества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б) солнечный свет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в) пищевые объекты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г) органические веще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чески сложившаяся совокупность организмов разных видов и абиотической среды вместе с занимаемым ими участком земной поверхности, являющаяся составной частью природного ландшафта и элементарной биотерриториальной единицей биосферы, называется:</w:t>
        <w:br/>
      </w:r>
      <w:r>
        <w:rPr>
          <w:sz w:val="28"/>
          <w:szCs w:val="28"/>
        </w:rPr>
        <w:t xml:space="preserve">а) биогеоценозом; </w:t>
        <w:br/>
        <w:t>б) экосистемой;</w:t>
        <w:br/>
        <w:t>в) биоценозом;</w:t>
        <w:br/>
        <w:t>г) ландшафтной зон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группе климатических абиотических факторов среды </w:t>
      </w:r>
      <w:r>
        <w:rPr>
          <w:b/>
          <w:sz w:val="28"/>
          <w:szCs w:val="28"/>
          <w:u w:val="single"/>
        </w:rPr>
        <w:t>не относится</w:t>
      </w:r>
      <w:r>
        <w:rPr>
          <w:b/>
          <w:sz w:val="28"/>
          <w:szCs w:val="28"/>
        </w:rPr>
        <w:t>:</w:t>
        <w:br/>
      </w:r>
      <w:r>
        <w:rPr>
          <w:sz w:val="28"/>
          <w:szCs w:val="28"/>
        </w:rPr>
        <w:t>а) температура;</w:t>
        <w:br/>
        <w:t>б) состав воздуха;</w:t>
        <w:br/>
        <w:t>в) снежный покров;</w:t>
        <w:br/>
        <w:t xml:space="preserve">г) магнитное поле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ологическая продуктивность биогеоценоза определяет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Разнообразием растений и животных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) Численностью насекомых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) Биомассо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) Антропогенным воздействи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числу хищных насекомых следует отнести:</w:t>
        <w:br/>
      </w:r>
      <w:r>
        <w:rPr>
          <w:sz w:val="28"/>
          <w:szCs w:val="28"/>
        </w:rPr>
        <w:t>а) комнатную муху;</w:t>
        <w:br/>
        <w:t xml:space="preserve">б) божью коровку; </w:t>
        <w:br/>
        <w:t>в) комара-пискуна;</w:t>
        <w:br/>
        <w:t>г) тополиную мол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имерами макропаразитов являются:</w:t>
      </w:r>
      <w:r>
        <w:rPr>
          <w:sz w:val="28"/>
          <w:szCs w:val="28"/>
        </w:rPr>
        <w:br/>
        <w:t>а) муха цеце, гриб спорынья;</w:t>
        <w:br/>
        <w:t>б) гельминты, трипаносомы;</w:t>
        <w:br/>
        <w:t>в) клещ, заразиха;</w:t>
        <w:br/>
        <w:t>г) гриб головня, дизентерийная амеб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взаимоотношений, при которой один вид получает какое-либо преимущество, не принося другому ни вреда, ни пользы, называется:</w:t>
        <w:br/>
      </w:r>
      <w:r>
        <w:rPr>
          <w:sz w:val="28"/>
          <w:szCs w:val="28"/>
        </w:rPr>
        <w:t>а) протокооперацией;</w:t>
        <w:br/>
        <w:t>б) паразитизмом;</w:t>
        <w:br/>
        <w:t>в) комменсализмом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аменсализм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ищевая цепь - это: </w:t>
        <w:br/>
      </w:r>
      <w:r>
        <w:rPr>
          <w:sz w:val="28"/>
          <w:szCs w:val="28"/>
        </w:rPr>
        <w:t>а) набор пищевых объектов в сообществе;</w:t>
        <w:br/>
        <w:t>б) перенос энергии от источника к другому организму;</w:t>
        <w:br/>
        <w:t xml:space="preserve">в) перенос потенциальной энергии пищи через ряд организмов путем поедания одних организмов другими; </w:t>
        <w:br/>
        <w:t>г) рассеивание энергии в ряду продуцент-редуцент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иогенная миграция – это круговорот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Органических веществ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б) Неорганических элементов;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) Энергии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) Элементов, входящих в состав организмов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ство обитающих совместно организмов разных видов вместе с физической средой обитания, функционирующее как единое целое, называется:</w:t>
        <w:br/>
      </w:r>
      <w:r>
        <w:rPr>
          <w:sz w:val="28"/>
          <w:szCs w:val="28"/>
        </w:rPr>
        <w:t>а) биоценозом;</w:t>
        <w:br/>
        <w:t>б) биотопом;</w:t>
        <w:br/>
        <w:t>в) экосистемой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экотоп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ищники в природном сообществе:</w:t>
        <w:br/>
      </w:r>
      <w:r>
        <w:rPr>
          <w:sz w:val="28"/>
          <w:szCs w:val="28"/>
        </w:rPr>
        <w:t>а) уничтожают популяцию жертв;</w:t>
        <w:br/>
        <w:t>б) способствуют росту популяции жертв;</w:t>
        <w:br/>
        <w:t>в) оздоровляют популяцию жертв и регулируют ее численность;</w:t>
        <w:br/>
        <w:t>г) оказывают незначительное влияние на численность и состав популяци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копление в атмосфере углекислого газа в результате антропогенного воздействия может вызва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лиматические сдвиг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разование полезных ископаемых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явление озоновых дыр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труднение миграции птиц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овременных условиях нормальным для атмосферного воздуха является следующее соотношение газов в смеси «кислород – азот – углекислый газ»:</w:t>
        <w:br/>
      </w:r>
      <w:r>
        <w:rPr>
          <w:sz w:val="28"/>
          <w:szCs w:val="28"/>
        </w:rPr>
        <w:t>а) 20 : 79 : 1;</w:t>
        <w:br/>
        <w:t>б) 20 : 78 : 0,5;</w:t>
        <w:br/>
        <w:t>в) 21 : 78 : 0,05</w:t>
        <w:br/>
        <w:t xml:space="preserve">г) 21 : 78 : 0,035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щество, сформировавшееся при участии живых организмов и сил неживой природы, В.И. Вернадский назвал:</w:t>
        <w:br/>
      </w:r>
      <w:r>
        <w:rPr>
          <w:sz w:val="28"/>
          <w:szCs w:val="28"/>
        </w:rPr>
        <w:t xml:space="preserve">а) биокосным; </w:t>
        <w:br/>
        <w:t>б) биогенным;</w:t>
        <w:br/>
        <w:t>в) абиогенным;</w:t>
        <w:br/>
        <w:t>г) косны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, встречающийся только в данной местности (регионе), называется:</w:t>
        <w:br/>
      </w:r>
      <w:r>
        <w:rPr>
          <w:sz w:val="28"/>
          <w:szCs w:val="28"/>
        </w:rPr>
        <w:t>а) реликтом;</w:t>
        <w:br/>
        <w:t>б) доминантом;</w:t>
        <w:br/>
        <w:t>в) эдификатором;</w:t>
        <w:br/>
        <w:t xml:space="preserve">г) эндемиком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ц-беляк и заяц-русак, обитающие в одном лесу, составляют:</w:t>
      </w:r>
      <w:r>
        <w:rPr>
          <w:bCs/>
          <w:sz w:val="28"/>
          <w:szCs w:val="28"/>
        </w:rPr>
        <w:br/>
        <w:t>а</w:t>
      </w:r>
      <w:r>
        <w:rPr>
          <w:sz w:val="28"/>
          <w:szCs w:val="28"/>
        </w:rPr>
        <w:t>) одну популяцию одного вида;</w:t>
        <w:br/>
        <w:t>б) две популяции одного вида;</w:t>
        <w:br/>
        <w:t>в) две популяции двух видов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одну популяцию двух вид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леные растения в экосистеме выполняют функции:</w:t>
        <w:br/>
      </w:r>
      <w:r>
        <w:rPr>
          <w:sz w:val="28"/>
          <w:szCs w:val="28"/>
        </w:rPr>
        <w:t xml:space="preserve">а) продуцентов; </w:t>
        <w:br/>
        <w:t>б) консументов;</w:t>
        <w:br/>
        <w:t>в) редуцентов;</w:t>
        <w:br/>
        <w:t>г) деструктор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ъятие травоядных животных из экосистемы природного пастбища вызовет:</w:t>
        <w:br/>
      </w:r>
      <w:r>
        <w:rPr>
          <w:sz w:val="28"/>
          <w:szCs w:val="28"/>
        </w:rPr>
        <w:t>а) повышение интенсивности конкуренции и увеличение разнообразия видов растений;</w:t>
        <w:br/>
        <w:t>б) понижение интенсивности конкуренции и уменьшение разнообразия видов растений;</w:t>
        <w:br/>
        <w:t xml:space="preserve">в) понижение интенсивности конкуренции и увеличение разнообразия видов растений; </w:t>
        <w:br/>
        <w:t>г) повышение интенсивности конкуренции и уменьшение разнообразия видов растений.</w:t>
      </w:r>
      <w:r>
        <w:rPr>
          <w:vanish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каторами степени загрязнения атмосферы могут служить некоторые виды:</w:t>
        <w:br/>
      </w:r>
      <w:r>
        <w:rPr>
          <w:sz w:val="28"/>
          <w:szCs w:val="28"/>
        </w:rPr>
        <w:t>а) водорослей;</w:t>
        <w:br/>
        <w:t>б) грибов;</w:t>
        <w:br/>
        <w:t xml:space="preserve">в) лишайников; </w:t>
        <w:br/>
        <w:t>г) насекомы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енция между двумя популяциями разных видов возрастает пр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и, когда:</w:t>
        <w:br/>
      </w:r>
      <w:r>
        <w:rPr>
          <w:sz w:val="28"/>
          <w:szCs w:val="28"/>
        </w:rPr>
        <w:t>а) они равны по численности;</w:t>
        <w:br/>
        <w:t>б) одна популяция более многочисленна, чем другая;</w:t>
        <w:br/>
        <w:t>в) численность популяций резко возрастает;</w:t>
        <w:br/>
        <w:t xml:space="preserve">г) экологические ниши обеих популяций перекрываются в больших масштабах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жнейшую роль в эволюции биосферы сыграло появление в атмосфере Земл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ислород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глекислого газ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етан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зот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более устойчивыми являются популяции, состоящие из:</w:t>
        <w:br/>
      </w:r>
      <w:r>
        <w:rPr>
          <w:sz w:val="28"/>
          <w:szCs w:val="28"/>
        </w:rPr>
        <w:t>а) одной генерации (поколения);</w:t>
        <w:br/>
        <w:t>б) двух генераций;</w:t>
        <w:br/>
        <w:t>в) трех генераций;</w:t>
        <w:br/>
        <w:t>г) нескольких генераций и потомков каждой из них.</w:t>
      </w:r>
      <w:r>
        <w:rPr>
          <w:vanish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мы, обитающие в бедных питательными веществами средах, называют:</w:t>
        <w:br/>
      </w:r>
      <w:r>
        <w:rPr>
          <w:sz w:val="28"/>
          <w:szCs w:val="28"/>
        </w:rPr>
        <w:t>а) олиготрофными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б) мезотрофными;</w:t>
        <w:br/>
        <w:t>в) миксотрофными;</w:t>
        <w:br/>
        <w:t>г) сапротрофны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прочих равных условиях наибольшая растворимость кислорода в во</w:t>
        <w:softHyphen/>
        <w:t>де:</w:t>
        <w:br/>
      </w:r>
      <w:r>
        <w:rPr>
          <w:sz w:val="28"/>
          <w:szCs w:val="28"/>
        </w:rPr>
        <w:t>а) теплой;</w:t>
        <w:br/>
        <w:t>б) горячей;</w:t>
        <w:br/>
        <w:t>в) кипящей;</w:t>
        <w:br/>
        <w:t xml:space="preserve">г) холодно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тения, опыляемые с помощью ветра, называют:</w:t>
        <w:br/>
      </w:r>
      <w:r>
        <w:rPr>
          <w:sz w:val="28"/>
          <w:szCs w:val="28"/>
        </w:rPr>
        <w:t xml:space="preserve">а) анемофилами; </w:t>
        <w:br/>
        <w:t>б) анемофобами;</w:t>
        <w:br/>
        <w:t>в) аэробами;</w:t>
        <w:br/>
        <w:t>г) аэрофи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АЯ ЭКОЛОГИЯ. ЭКОЛОГИЯ ЧЕЛОВЕК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езнь, вызванная употреблением риса, загрязненного кадмием:</w:t>
        <w:br/>
      </w:r>
      <w:r>
        <w:rPr>
          <w:sz w:val="28"/>
          <w:szCs w:val="28"/>
        </w:rPr>
        <w:t>а) Юшо;</w:t>
        <w:br/>
        <w:t xml:space="preserve">б) Итай-Итай; </w:t>
        <w:br/>
        <w:t>в) Минамата;</w:t>
        <w:br/>
        <w:t>г) Мицубис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58 ныне действующей Конституции Российской Федерации (1993) говорится о:</w:t>
        <w:br/>
      </w:r>
      <w:r>
        <w:rPr>
          <w:sz w:val="28"/>
          <w:szCs w:val="28"/>
        </w:rPr>
        <w:t>а) праве на благоприятную окружающую среду;</w:t>
        <w:br/>
        <w:t>б) возмещении ущерба, причиненного здоровью или имуществу людей экологическими нарушениями;</w:t>
        <w:br/>
        <w:t xml:space="preserve">в) обязанности каждого гражданина охранять природу; </w:t>
        <w:br/>
        <w:t>г) природных ресурсах как основе жизни и деятельности народов, про</w:t>
        <w:softHyphen/>
        <w:t>живающих на соответствующей территор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будители столбняка и бутулизма обитают в:</w:t>
        <w:br/>
      </w:r>
      <w:r>
        <w:rPr>
          <w:sz w:val="28"/>
          <w:szCs w:val="28"/>
        </w:rPr>
        <w:t>а) воде;</w:t>
        <w:br/>
        <w:t>б) воздухе;</w:t>
        <w:br/>
        <w:t>в) почве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организме животны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улучшения экологической обстановки воздуха в жилых помещениях необходимо:</w:t>
        <w:br/>
      </w:r>
      <w:r>
        <w:rPr>
          <w:sz w:val="28"/>
          <w:szCs w:val="28"/>
        </w:rPr>
        <w:t>а) насыщать воздух положительными аэроионами;</w:t>
        <w:br/>
        <w:t>б) насыщать воздух отрицательными ионами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в) дезодорировать;</w:t>
        <w:br/>
        <w:t>г) дезактивирова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стественно-исторически сложившаяся устойчивая общность людей ос</w:t>
        <w:softHyphen/>
        <w:t>новным признаком которой являются общность языка, территории и проис</w:t>
        <w:softHyphen/>
        <w:t>хождения есть:</w:t>
        <w:br/>
      </w:r>
      <w:r>
        <w:rPr>
          <w:sz w:val="28"/>
          <w:szCs w:val="28"/>
        </w:rPr>
        <w:t xml:space="preserve">а) этнос; </w:t>
        <w:br/>
        <w:t>б) раса;</w:t>
        <w:br/>
        <w:t xml:space="preserve">в) семья; </w:t>
        <w:br/>
        <w:t>г) государств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чительный дефицит водных ресурсов испытывают:</w:t>
        <w:br/>
      </w:r>
      <w:r>
        <w:rPr>
          <w:sz w:val="28"/>
          <w:szCs w:val="28"/>
        </w:rPr>
        <w:t>а) Бразилия;</w:t>
        <w:br/>
        <w:t>б) Россия;</w:t>
        <w:br/>
        <w:t xml:space="preserve">в) Египет; </w:t>
        <w:br/>
        <w:t>г) СШ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зультате ввода в эксплуатацию Рыбинского водохранилища был затоплен город:</w:t>
        <w:br/>
      </w:r>
      <w:r>
        <w:rPr>
          <w:sz w:val="28"/>
          <w:szCs w:val="28"/>
        </w:rPr>
        <w:t>а) Рыбинск;</w:t>
        <w:br/>
        <w:t>б) Краснознаменск;</w:t>
        <w:br/>
        <w:t xml:space="preserve">в) Молога; </w:t>
        <w:br/>
        <w:t>г) Углич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ООН по окружающей среде называется:</w:t>
      </w:r>
      <w:r>
        <w:rPr>
          <w:sz w:val="28"/>
          <w:szCs w:val="28"/>
        </w:rPr>
        <w:br/>
        <w:t>а) ЮНЕСКО;</w:t>
        <w:br/>
        <w:t>б) Гринпис;</w:t>
        <w:br/>
        <w:t>в) МСОП;</w:t>
        <w:br/>
        <w:t>г) ЮНЕП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смачивании ткани ее защитные свойства от радиоактивной пыли:</w:t>
        <w:br/>
      </w:r>
      <w:r>
        <w:rPr>
          <w:sz w:val="28"/>
          <w:szCs w:val="28"/>
        </w:rPr>
        <w:t xml:space="preserve">а) уменьшаются; </w:t>
        <w:br/>
        <w:t>б) не изменяются;</w:t>
        <w:br/>
        <w:t>в) немного улучшаются;</w:t>
        <w:br/>
        <w:t xml:space="preserve">г) значительно улучшаются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меры помогут минимизировать вредное влияние диоксинов на организм челове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еличение использования в быту неотбеленной бумаги взамен бел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тривание помещ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 запрета на сжигание бытовых отходов, содержащих ПВ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варианты верны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вление ртутью вызывает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ердечно-сосудистые заболева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жные заболева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спираторные заболева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болевания нервной систе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КЛАДНАЯ ЭКОЛОГИЯ. ОХРАНА ПРИРОД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районы добычи угля в России и связанные с ними экологиче</w:t>
        <w:softHyphen/>
        <w:t>ские проблемы, сосредоточены:</w:t>
        <w:br/>
      </w:r>
      <w:r>
        <w:rPr>
          <w:sz w:val="28"/>
          <w:szCs w:val="28"/>
        </w:rPr>
        <w:t>а) на Урале;</w:t>
        <w:br/>
        <w:t xml:space="preserve">б) в Сибири; </w:t>
        <w:br/>
        <w:t>в) в Европейской части;</w:t>
        <w:br/>
        <w:t>г) на Дальнем Востоке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с влияет на речной сток следующим образо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ает мутность и заил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ивает сток летней и зимней межени и снижает его весн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нижает продолжительность половод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оказывает существенного влияния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перечисленных ниже растений в Красную книгу  занесен следующий вид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лынь широколистная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абельник болотный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ырей ползуч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рань лугова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о-экономическая оценка ущерба окружающей природной сре</w:t>
        <w:softHyphen/>
        <w:t>де заключается в:</w:t>
        <w:br/>
      </w:r>
      <w:r>
        <w:rPr>
          <w:sz w:val="28"/>
          <w:szCs w:val="28"/>
        </w:rPr>
        <w:t xml:space="preserve">а) определении фактических и возможных материальных и финансовых потерь от изменения характеристик окружающей природной среды в целом и ее отдельных компонентов; </w:t>
        <w:br/>
        <w:t>б)  оценке в денежной форме возможных отрицательных последствий от загрязнения природной среды, которые удалось избежать в результате приро</w:t>
        <w:softHyphen/>
        <w:t>доохранной деятельности;</w:t>
        <w:br/>
        <w:t>в) определении прямых затрат на ликвидацию последствий техногенных ка</w:t>
        <w:softHyphen/>
        <w:t>тастроф;</w:t>
        <w:br/>
        <w:t>г) выработке рекомендаций по снижению негативного воздействия на ок</w:t>
        <w:softHyphen/>
        <w:t>ружающую среду и здоровье насел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й сертификат соответствия – это:</w:t>
        <w:br/>
      </w:r>
      <w:r>
        <w:rPr>
          <w:sz w:val="28"/>
          <w:szCs w:val="28"/>
        </w:rPr>
        <w:t>а) обозначение, служащее для информирования приобретателей о соответствии выпускаемой в обращение продукции требованиям технических регламентов;</w:t>
        <w:br/>
        <w:t>б) документ, удостоверяющий соответствие объекта требованиям техни</w:t>
        <w:softHyphen/>
        <w:t xml:space="preserve">ческих регламентов, положениям стандартов или условиям договоров; </w:t>
        <w:br/>
        <w:t>в) документ, в котором подробно описываются характеристики продукции, правила осуществления и характеристики процессов производства, эксплуата</w:t>
        <w:softHyphen/>
        <w:t>ции, утилизации продукции;</w:t>
        <w:br/>
        <w:t>г) прямое или косвенное определение соблюдения требований, предъявля</w:t>
        <w:softHyphen/>
        <w:t>емых к объект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ременные международные экологические стандарты, описыва</w:t>
        <w:softHyphen/>
        <w:t>ющие эффективные системы управления окружающей средой, называются:</w:t>
        <w:br/>
      </w:r>
      <w:r>
        <w:rPr>
          <w:sz w:val="28"/>
          <w:szCs w:val="28"/>
        </w:rPr>
        <w:t xml:space="preserve">а) стандарты ISO 14 000; </w:t>
        <w:br/>
        <w:t>б) стандарты ISO 9 000;</w:t>
        <w:br/>
        <w:t>в) международные экологические стандарты;</w:t>
        <w:br/>
        <w:t>г) стандарты эффективного управл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у регулярных длительных наблюдений в пространстве и вре</w:t>
        <w:softHyphen/>
        <w:t>мени, дающую информацию о состоянии окружающей среды с целью оценки прошлого, настоящего и прогноза в будущем параметров окружающей среды, называют:</w:t>
        <w:br/>
      </w:r>
      <w:r>
        <w:rPr>
          <w:sz w:val="28"/>
          <w:szCs w:val="28"/>
        </w:rPr>
        <w:t>а) экологическим правом;</w:t>
        <w:br/>
        <w:t>б) экологическим нормированием;</w:t>
        <w:br/>
        <w:t xml:space="preserve">в) экологическим мониторингом;  </w:t>
        <w:br/>
        <w:t>г) устойчивым развитие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рритория, где в результате хозяйственной, или иной деятельности произошли устойчивые отрицательные изменения окружающей природной среды, повлекшие за собой угрозу здоровью населения, состоянию естественных экосистем (уменьшение видового разнообразия) является:</w:t>
        <w:br/>
      </w:r>
      <w:r>
        <w:rPr>
          <w:sz w:val="28"/>
          <w:szCs w:val="28"/>
        </w:rPr>
        <w:t>а) относительно удовлетворительной экологической зоной;</w:t>
        <w:br/>
        <w:t>б) зоной напряженной экологической ситуации;</w:t>
        <w:br/>
        <w:t>в) зоной экологического бедствия;</w:t>
        <w:br/>
        <w:t xml:space="preserve">г) зоной чрезвычайной экологической ситуации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ердые бытовые отходы, если используются повторно, то как правило, как сырье для получения:</w:t>
        <w:br/>
      </w:r>
      <w:r>
        <w:rPr>
          <w:sz w:val="28"/>
          <w:szCs w:val="28"/>
        </w:rPr>
        <w:t xml:space="preserve">а) компоста и топлива (электроэнергии); </w:t>
        <w:br/>
        <w:t>б) редких металлов;</w:t>
        <w:br/>
        <w:t>в)  лаков и красок;</w:t>
        <w:br/>
        <w:t>г)  кормовых добавок для сельскохозяйственных животных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чиной современного экологического кризиса можно считать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ехнический прогресс человечеств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тсутствие действующих природоохранных законов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ировоззренческие установк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инансовый кризи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ГИОНАЛЬНАЯ ЭКОЛОГИЯ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ной древесной породой Подмосковья при условии хорошей аэрации почвы считается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Ел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уб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ерез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осна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следние годы в Московской области массовое поражение деревьев хвойных пород вызыва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кун лесн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жья коров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к-типогра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ой сосновый лубоед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ая из перечисленных особо охраняемых природных территорий находится за пределами Московской области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циональный парк «Лосиный остров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заказник «Журавлиная родина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Клязьминский государственный заказник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 биосферный заповедник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овите рыбу, которая занесена в Красную книгу Московской област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рп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ещ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Щу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иболее напряженная экологическая ситуация наблюдается в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еверных районах Московской области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йонах, прилегающих к Москве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осточных районах Московской области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 границе с Тульской областью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расход воды в реках на территории Московской области фиксируе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весеннего половодь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осеннего павод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летнее-осенней меже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ледостав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3. Выберите один правильный ответ из четырех предложенных и обоснуйте его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иболее строгие нормативы ПДК установлены для объектов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охозяйственного назна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-питьевого назна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но-бытового назна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чение ПДК для всех объектов одинак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ианид калия, известный своей токсичностью, широко используется для извлечения золота из руд в горнодобывающей промышленности, и при этом часто попадает в водоемы. Одна из компаний, добывающих золото на территории России, прекратила использование цианида калия и стала использовать цианид натрия. Как это обстоятельство подействует на состояние водоемов в регионе, где эта компания проводит золотодобычу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bidi="hi-IN"/>
        </w:rPr>
      </w:pPr>
      <w:r>
        <w:rPr>
          <w:sz w:val="28"/>
          <w:szCs w:val="28"/>
        </w:rPr>
        <w:t>а) состояние водоемов не изменитс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б) состояние водоемов улучшитс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) состояние водоемов ухудшитс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г) состояние некоторых водоемов улучш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характеризуйте взаимодействие человека с  видами фитоценоза при вытаптывании трав в походе как: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хищничеств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аменсализ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8"/>
          <w:szCs w:val="28"/>
        </w:rPr>
        <w:t>паразитиз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8"/>
          <w:szCs w:val="28"/>
        </w:rPr>
        <w:t>симбиотрофия с элементами травоядени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Задание 4. Выберите один правильный ответ из четырех предложенных и обоснуйте, почему вы считаете его правильным, а также, почему вы считаете неправильными каждый из трех остальных вариант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сь на территории стран Евросоюза, гуляя по городу, Вы выпили питьевую воду из пластиковой бутылки. В контейнер какого цвета Вы выбросите пустую тару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зеленого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инего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желтого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ерного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 Решите задачу и напишите на бланке ответа ход решения и от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нормативам СанПиН 2.1.4.1074-01 «Питьевая вода. Гигиенические требования к качеству воды централизованных систем питьевого водоснабжения. Контроль качества» предельно допустимое содержание в мг/л: хлоридов 350, остаточного связанного хлора 0,8-1,2. При проведении анализа 100 мл водопроводной воды титровали стандартным раствором нитрата серебра с концентрацией 0,05 моль/л в присутствии хромата калия в качестве индикатора. Результаты измерений представлены в табл.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1. Результаты титрования 100 мл пробы воды 0,05 М раствором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2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>, м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йте заключение о соответствии представленного образца нормативу СанПиН. Сравните результат анализа с ПД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5:00Z</dcterms:created>
  <dc:creator>Елизавета</dc:creator>
  <dc:description/>
  <cp:keywords/>
  <dc:language>en-US</dc:language>
  <cp:lastModifiedBy>Ecocenter</cp:lastModifiedBy>
  <dcterms:modified xsi:type="dcterms:W3CDTF">2013-10-14T11:24:00Z</dcterms:modified>
  <cp:revision>7</cp:revision>
  <dc:subject/>
  <dc:title>Определение правильности суждений</dc:title>
</cp:coreProperties>
</file>